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443865</wp:posOffset>
            </wp:positionV>
            <wp:extent cx="61404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-384175</wp:posOffset>
                </wp:positionV>
                <wp:extent cx="14865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9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29.9pt;mso-wrap-distance-left:9.05pt;mso-wrap-distance-right:9.05pt;mso-wrap-distance-top:3.6pt;mso-wrap-distance-bottom:3.6pt;margin-top:-30.2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ЛАГОВЕЩЕНСКАЯ ГОРОДСКАЯ ДУМА</w:t>
      </w:r>
    </w:p>
    <w:p>
      <w:pPr>
        <w:pStyle w:val="Heading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Амурско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восьмой созыв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2.12.2025</w:t>
        <w:tab/>
        <w:t xml:space="preserve">       № 20/118</w:t>
        <w:tab/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 городском бюджете на 2026 год и плановый период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2027 и 2028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смотрев внесенный мэром города Благовещенска проект </w:t>
      </w:r>
      <w:bookmarkStart w:id="0" w:name="_Hlk179796654"/>
      <w:r>
        <w:rPr>
          <w:sz w:val="28"/>
          <w:szCs w:val="28"/>
        </w:rPr>
        <w:t>решения Благовещенской городской Думы «</w:t>
      </w:r>
      <w:r>
        <w:rPr>
          <w:bCs/>
          <w:color w:val="000000"/>
          <w:sz w:val="28"/>
          <w:szCs w:val="28"/>
        </w:rPr>
        <w:t xml:space="preserve">О городском бюджете </w:t>
      </w:r>
      <w:bookmarkEnd w:id="0"/>
      <w:r>
        <w:rPr>
          <w:bCs/>
          <w:color w:val="000000"/>
          <w:sz w:val="28"/>
          <w:szCs w:val="28"/>
        </w:rPr>
        <w:t>на 2026 год</w:t>
        <w:br/>
        <w:t xml:space="preserve">и плановый период 2027 и 2028 годов», на основании статьи 20 Устава городского округа города Благовещенска и </w:t>
      </w:r>
      <w:r>
        <w:rPr>
          <w:rFonts w:eastAsia="Calibri"/>
          <w:sz w:val="28"/>
          <w:szCs w:val="28"/>
          <w:lang w:eastAsia="en-US"/>
        </w:rPr>
        <w:t>Положения</w:t>
        <w:br/>
        <w:t>о бюджетном процессе в муниципальном образовании городе Благовещенске, утвержденного решением Благовещенской городской Думы от 20.12.2007</w:t>
        <w:br/>
        <w:t>№ 37/172, учитывая заключение организационного комитета по результатам проведения публичных слушаний от 25.11.2025 и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 xml:space="preserve">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основные характеристики городского бюджета на </w:t>
        <w:br/>
        <w:t>2026 год: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общий объем доходов городского бюджета в сумме </w:t>
        <w:br/>
      </w:r>
      <w:r>
        <w:rPr>
          <w:bCs/>
          <w:sz w:val="28"/>
          <w:szCs w:val="28"/>
        </w:rPr>
        <w:t>19 105 953,6 тыс. рублей;</w:t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городского бюджета в сумме</w:t>
        <w:br/>
        <w:t>19 345 953,6 тыс. рублей;</w:t>
      </w:r>
    </w:p>
    <w:p>
      <w:pPr>
        <w:pStyle w:val="Header"/>
        <w:ind w:firstLine="709"/>
        <w:jc w:val="both"/>
        <w:rPr/>
      </w:pPr>
      <w:r>
        <w:rPr>
          <w:bCs/>
          <w:sz w:val="28"/>
          <w:szCs w:val="28"/>
        </w:rPr>
        <w:t>3) дефицит городского бюджета в сумме 240 000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городского бюджета на плановый период 2027 и 2028 годов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городского бюджета на 2027 год в сумме 17 267 496,7 тыс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рублей и на 2028 год в сумме 14 250 413,3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городского бюджета на 2027 год в сумме 17 267 496,7 тыс. рублей, на 2028 год в сумме 14 250 413,3 тыс. рублей, в том числе общий объем условно утверждаемых расходов в сумме                         488 336,1 тыс. рублей и в сумме 901 238,3 тыс. рублей на 2027 и 2028 годы соответственно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нулевое значение дефицита городского бюджета на 2027 и 2028 годы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межбюджетных трансфертов, получаемых из других бюджетов бюджетной системы Российской Федерации: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2 348 152,1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2027 год в сумме 9 959 184,5 тыс. рублей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8 год в сумме 6 298 370,4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. Утвердить общий объем бюджетных ассигнований, направленных</w:t>
        <w:br/>
        <w:t>на исполнение публичных нормативных обязательств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2026 год в сумме 6 228,4 тыс. рублей; 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на 2027 год в сумме 6 869,5 тыс. рублей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на 2028 год в сумме 7 079,0 тыс. руб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распределение доходов городского бюджета по кодам классификации доходов на 2026 год и плановый период 2027 и 2028 годов согласно приложению № 1 к настоящему решению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источники финансирования дефицита городского бюджета на 2026 год и плановый период 2027 и 2028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 и плановый период 2027 и 2028 годов </w:t>
      </w:r>
      <w:r>
        <w:rPr>
          <w:sz w:val="28"/>
          <w:szCs w:val="28"/>
        </w:rPr>
        <w:t xml:space="preserve">согласно приложению № 3 к настоящему решению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городского бюджета на 2026 год и плановый период 2027 и 2028 годов согласно приложению № 4</w:t>
        <w:br/>
        <w:t xml:space="preserve">к настоящему решению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верхний предел муниципального внутреннего долга: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27 года в </w:t>
      </w:r>
      <w:r>
        <w:rPr>
          <w:sz w:val="28"/>
          <w:szCs w:val="28"/>
        </w:rPr>
        <w:t xml:space="preserve">сумме 1 237 000,0 тыс. рублей, </w:t>
        <w:br/>
        <w:t>том числе верхний предел долга по муниципальным гарантиям</w:t>
        <w:br/>
        <w:t>в сумме 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8 года в сумме 1 237 000,0 тыс. рублей,</w:t>
        <w:br/>
        <w:t>в том числе верхний предел долга по муниципальным гарантиям в сумме</w:t>
        <w:br/>
        <w:t>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9 года в сумме 1 237 000,0 тыс. рублей,</w:t>
        <w:br/>
        <w:t>в том числе верхний предел долга по муниципальным гарантиям в сумме</w:t>
        <w:br/>
        <w:t>0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Утвердить</w:t>
      </w:r>
      <w:r>
        <w:rPr>
          <w:sz w:val="28"/>
          <w:szCs w:val="28"/>
        </w:rPr>
        <w:t xml:space="preserve"> объём расходов на обслуживание муниципального долга на 2026 год в размере 141 359,8 тыс. рублей, на 2027 год в размере </w:t>
        <w:br/>
        <w:t xml:space="preserve">240 669,2 тыс. рублей, на 2028 год в размере 258 401,9 тыс. рубле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26 год и плановый период 2027 и 2028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№ 5 к настоящему реш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Утвердить размер резервного фонда администрации города Благовещенска на 2026 год в сумме 119 110,8 </w:t>
      </w:r>
      <w:r>
        <w:rPr>
          <w:sz w:val="28"/>
          <w:szCs w:val="28"/>
        </w:rPr>
        <w:t>тыс. рублей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2027 год в сумме 150 000,0 тыс. рублей и на 2028 год в сумме 150 000,0 тыс. рубле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2. Утвердить объем бюджетных ассигнований муниципального дорожного фонда города Благовещенска на 2026 год в сумме 2 554 224,3 тыс. рублей, на 2027 год в сумме 637 470,6 тыс. рублей и на 2028 год в сумме 655 250,2 тыс. рубле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 xml:space="preserve">Установить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3 статьи 217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что основанием для внесения изменений в показатели сводной бюджетной росписи городского бюджета является использование (перераспределение) иным образом зарезервированных в составе утвержденных пунктом 7 настоящего решения бюджетных ассигнований </w:t>
      </w:r>
      <w:r>
        <w:rPr>
          <w:sz w:val="28"/>
          <w:szCs w:val="28"/>
        </w:rPr>
        <w:t xml:space="preserve">на 2026 год и плановый период 2027 и 2028 годов в сумме 80 000,0 тыс. рублей ежегодно, </w:t>
      </w:r>
      <w:r>
        <w:rPr>
          <w:rFonts w:eastAsia="Calibri"/>
          <w:sz w:val="28"/>
          <w:szCs w:val="28"/>
        </w:rPr>
        <w:t>предусмотренных по подразделу «Другие общегосударственные вопросы» раздела «Общегосударственные вопросы» классификации расходов бюджета на финансовое обеспечение расходных обязательств,</w:t>
      </w:r>
      <w:bookmarkStart w:id="1" w:name="_Hlk179538796"/>
      <w:r>
        <w:rPr>
          <w:rFonts w:eastAsia="Calibri"/>
          <w:sz w:val="28"/>
          <w:szCs w:val="28"/>
        </w:rPr>
        <w:t xml:space="preserve"> софинансируемых из вышестоящих бюджетов</w:t>
      </w:r>
      <w:bookmarkEnd w:id="1"/>
      <w:r>
        <w:rPr>
          <w:rFonts w:eastAsia="Calibri"/>
          <w:sz w:val="28"/>
          <w:szCs w:val="28"/>
        </w:rPr>
        <w:t>,</w:t>
      </w:r>
      <w:r>
        <w:rPr>
          <w:rFonts w:eastAsia="SimSun;宋体"/>
          <w:sz w:val="28"/>
          <w:szCs w:val="28"/>
        </w:rPr>
        <w:t xml:space="preserve"> 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в соответствии с пунктом 8 статьи 217 Бюджетного кодекса Российской Федерации, пунктом 2.1 статьи 11 решения Благовещенской городской Думы от 20.12.2007 № 37/172 «Об утверждении Положения о бюджетном процессе в муниципальном образовании городе Благовещенске»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и (или) дополнение бюджетной классификации,</w:t>
        <w:br/>
        <w:t>а также порядка ее при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муниципальные программы, а также в их структурные элементы, в пределах утвержденного настоящим решением объема бюджетных ассигнований на реализацию муниципальных програ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по непрограммным расходам городского бюджета в пределах,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, в том числе добровольных пожертвова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администрацией города Благовещенска решений</w:t>
        <w:br/>
        <w:t>о перераспределении между главными распорядителями бюджетных средств межбюджетных трансфертов, имеющих целевое назначе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</w:t>
        <w:br/>
        <w:t xml:space="preserve">о предоставлении субсидий (иных межбюджетных </w:t>
      </w:r>
      <w:r>
        <w:rPr>
          <w:sz w:val="28"/>
          <w:szCs w:val="28"/>
        </w:rPr>
        <w:t>трансфертов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таций из областного бюджета согласно правовым акта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муниципальной программой на реализацию мероприятия (результата) в рамках структурного элемента, между главными распорядителями средств городского бюджета – участниками муниципальной программы;</w:t>
      </w:r>
    </w:p>
    <w:p>
      <w:pPr>
        <w:pStyle w:val="TextBodyIndent"/>
        <w:widowControl w:val="false"/>
        <w:numPr>
          <w:ilvl w:val="0"/>
          <w:numId w:val="2"/>
        </w:numPr>
        <w:ind w:left="0" w:right="57" w:firstLine="709"/>
        <w:jc w:val="both"/>
        <w:rPr/>
      </w:pPr>
      <w:r>
        <w:rPr>
          <w:sz w:val="28"/>
          <w:szCs w:val="28"/>
        </w:rPr>
        <w:t xml:space="preserve">увеличение бюджетных ассигнований в целях обеспечения расходных обязательств городского округа города Благовещенска в текущем финансовом году в объеме, не превышающем разницы между остатками, образовавшимися по состоянию на 1 января текущего финансового года в связи с неполным использованием бюджетных ассигнований в ходе исполнения в отчетном финансовом году городского бюджета и суммой увеличения бюджетных ассигнований, предусмотренных абзацем вторым части 3 статьи 96 Бюджетного кодекса РФ в порядке, установленном правовым актом администрации города Благовещенска; </w:t>
      </w:r>
    </w:p>
    <w:p>
      <w:pPr>
        <w:pStyle w:val="TextBodyIndent"/>
        <w:widowControl w:val="false"/>
        <w:numPr>
          <w:ilvl w:val="0"/>
          <w:numId w:val="2"/>
        </w:numPr>
        <w:ind w:left="0" w:right="57" w:firstLine="709"/>
        <w:jc w:val="both"/>
        <w:rPr/>
      </w:pPr>
      <w:r>
        <w:rPr>
          <w:sz w:val="28"/>
          <w:szCs w:val="28"/>
        </w:rPr>
        <w:t>увеличение бюджетных ассигнований на сумму остатков целевых средств, поступивших в доход городского бюджета, не использованных по состоянию на 1 января текущего финансового года, для осуществления расходов, соответствующих целям, на достижение которых они предоставлялись.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становить, что остатки средств городского бюджета на начало текущего финансового года:  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неполного использования бюджетных ассигнований муниципального дорожного фонда отчетного финансового года направляются на увеличение в текущем финансовом году объемов бюджетных ассигнований муниципального дорожного фонда;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/>
      </w:pPr>
      <w:r>
        <w:rPr>
          <w:sz w:val="28"/>
          <w:szCs w:val="28"/>
        </w:rPr>
        <w:t>в объеме, не превышающем сумму остатка неиспользованных в отчетном финансовом году бюджетных ассигнований на оплату заключенных от имени городского округа города Благовещенск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направляются на увеличение бюджетных ассигнований для их оплаты в текущем финансовом году на указанные цели, в случае принятия главным распорядителем средств городского  бюджета решения о наличии потребности;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ме средств, необходимых на покрытие временных кассовых разрывов, возникающих в ходе исполнения городского бюджета в текущем финансовом году, направляются на их покрытие, но не более одной двенадцатой общего объема расходов городского бюджета текущего финансового года;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, не превышающем сумму остатка неиспользованных в отчетном финансовом году бюджетных ассигнований на предоставление субсидий юридическим лицам, предоставление которых  в отчетном финансовом году осуществлялось  в пределах  суммы, необходимой  для оплаты денежных обязательств получателей субсидий, источником финансового обеспечения которых  являлись указанные субсидии направляются на увеличение в текущем финансовом году бюджетных ассигнований на указанные цели, в случае принятия главным распорядителем средств городского  бюджета решения о наличии потребности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right="57" w:firstLine="709"/>
        <w:jc w:val="both"/>
        <w:rPr/>
      </w:pPr>
      <w:r>
        <w:rPr>
          <w:sz w:val="28"/>
          <w:szCs w:val="28"/>
        </w:rPr>
        <w:t>1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6 году и плановом периоде 2027 и 2028 годов остаток субсидии на выполнение муниципального задания автономными</w:t>
        <w:br/>
        <w:t>и бюджетными учреждениями города Благовещенска в объеме, соответствующем недостигнутым (превышающим допустимое (возможное) отклонение) показателям муниципального задания указанными учреждениями, подлежит возврату в городской бюджет в порядке, установленном администрацией города Благовещенск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7. Установить, что за счет средств городского бюджета субсидии юридическим лицам (за исключением субсидий государственным (муниципальным) учреждениям), индивидуальным предпринимателям,</w:t>
        <w:br/>
        <w:t>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</w:t>
        <w:br/>
      </w:r>
      <w:r>
        <w:rPr>
          <w:rFonts w:eastAsia="Calibri"/>
          <w:sz w:val="28"/>
          <w:szCs w:val="28"/>
          <w:lang w:eastAsia="en-US"/>
        </w:rPr>
        <w:t>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</w:t>
      </w:r>
      <w:r>
        <w:rPr>
          <w:sz w:val="28"/>
          <w:szCs w:val="28"/>
        </w:rPr>
        <w:t xml:space="preserve">, выполнением работ, оказанием услуг, гранты </w:t>
      </w:r>
      <w:r>
        <w:rPr>
          <w:rFonts w:eastAsia="SimSun;宋体"/>
          <w:sz w:val="28"/>
          <w:szCs w:val="28"/>
        </w:rPr>
        <w:t>в форме субсидий юридическим лицам (за исключением государственных (муниципальных) учреждений), индивидуальным предпринимателям, физическим лицам,</w:t>
      </w:r>
      <w:r>
        <w:rPr/>
        <w:t xml:space="preserve"> </w:t>
      </w:r>
      <w:r>
        <w:rPr>
          <w:rFonts w:eastAsia="SimSun;宋体"/>
          <w:sz w:val="28"/>
          <w:szCs w:val="28"/>
        </w:rPr>
        <w:t>некоммерческим организациям, не являющимися казенными учреждениями, субсидии</w:t>
      </w:r>
      <w:r>
        <w:rPr>
          <w:sz w:val="28"/>
          <w:szCs w:val="28"/>
        </w:rPr>
        <w:t xml:space="preserve"> некоммерческим организациям (не являющимися государственными (муниципальными) учреждениями, в случаях, установленных приложением № 6 к настоящему решению </w:t>
      </w:r>
      <w:r>
        <w:rPr>
          <w:rFonts w:eastAsia="SimSun;宋体"/>
          <w:sz w:val="28"/>
          <w:szCs w:val="28"/>
        </w:rPr>
        <w:t>в пределах средств, предусмотренных настоящим решением</w:t>
      </w:r>
      <w:r>
        <w:rPr>
          <w:rFonts w:eastAsia="SimSun;宋体"/>
          <w:i/>
          <w:iCs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. Установить, что дополнительная помощь при возникновении неотложной необходимости в проведении капитального ремонта общего имущества в многоквартирных домах, расположенных в границах городского округа города Благовещенска, оказываемая</w:t>
      </w:r>
      <w:r>
        <w:rPr>
          <w:rFonts w:eastAsia="Calibri"/>
          <w:sz w:val="28"/>
          <w:szCs w:val="28"/>
          <w:lang w:eastAsia="en-US"/>
        </w:rPr>
        <w:t xml:space="preserve"> на возвратной и (или) безвозвратной основе, предоставляется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9. Добровольные взносы и пожертвования, имеющие целевое назначение, поступающие в доход городск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 2026 года целевые средства, поступившие в доход городского бюджета, подлежат использованию в 2026 году в соответствии с условиями их предостав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20. Установить, что с 1 октября 2026 года индексируются</w:t>
        <w:br/>
        <w:t>на 5,55 процентов размеры окладов денежного содержания муниципальных служащих городского округа города Благовещенска и размеры ежемесячного денежного вознаграждения лиц, замещающих муниципальные должности городского округа  города Благовещенска на постоянной основ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1. Настоящее решение подлежит официальному </w:t>
        <w:br/>
        <w:t>обнародованию в сетевом издании «Официальный сайт Администрации города Благовещенск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 и вступает в силу</w:t>
        <w:br/>
        <w:t>с 1 января 2026 год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2. Контроль за исполнением настоящего решения возложить</w:t>
        <w:br/>
        <w:t>на комитет Благовещенской городской Думы по бюджету, финансам</w:t>
        <w:br/>
        <w:t>и налога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О.Г. Имамеев</w:t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2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Название Знак"/>
    <w:qFormat/>
    <w:rPr>
      <w:rFonts w:eastAsia="Times New Roman" w:cs="Times New Roman"/>
      <w:b/>
      <w:sz w:val="40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hyperlink" Target="https://login.consultant.ru/link/?req=doc&amp;base=LAW&amp;n=469774&amp;dst=4294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50:00Z</dcterms:created>
  <dc:creator>Захаревич</dc:creator>
  <dc:description/>
  <cp:keywords/>
  <dc:language>en-US</dc:language>
  <cp:lastModifiedBy>Наталья Геращенко</cp:lastModifiedBy>
  <cp:lastPrinted>2025-11-21T16:55:00Z</cp:lastPrinted>
  <dcterms:modified xsi:type="dcterms:W3CDTF">2025-12-10T07:47:00Z</dcterms:modified>
  <cp:revision>23</cp:revision>
  <dc:subject/>
  <dc:title/>
</cp:coreProperties>
</file>